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graphic while it’s loading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s image as a backgroun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TABLE&gt;</w:t>
            </w:r>
          </w:p>
          <w:p>
            <w:pPr>
              <w:pStyle w:val="Normal"/>
              <w:rPr/>
            </w:pPr>
            <w:r>
              <w:rPr/>
              <w:t>&lt;TR&gt;  &lt;TD&gt;  &lt;TH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background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ADD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s space around stuff in cell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PAC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large space between cell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colo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horizont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nges letter styl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 &lt;TD&gt;</w:t>
            </w:r>
          </w:p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ngthens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EF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s browser where link is to g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reases space at left on web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SP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s cell over several cells vertical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s size</w:t>
            </w:r>
          </w:p>
        </w:tc>
      </w:tr>
      <w:tr>
        <w:trPr>
          <w:trHeight w:val="36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l browser to place graphic on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MARG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crease space at the top of web pag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TABLE&gt; &lt;TD&gt; </w:t>
            </w:r>
          </w:p>
          <w:p>
            <w:pPr>
              <w:pStyle w:val="Normal"/>
              <w:rPr/>
            </w:pPr>
            <w:r>
              <w:rPr/>
              <w:t>&lt;TH&gt; &lt;HR&gt; &lt;IMG&gt;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den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53:00Z</dcterms:created>
  <dc:creator>768984</dc:creator>
  <dc:description/>
  <cp:keywords/>
  <dc:language>en-US</dc:language>
  <cp:lastModifiedBy>768984</cp:lastModifiedBy>
  <dcterms:modified xsi:type="dcterms:W3CDTF">2009-01-07T16:53:00Z</dcterms:modified>
  <cp:revision>2</cp:revision>
  <dc:subject/>
  <dc:title>ATL</dc:title>
</cp:coreProperties>
</file>